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548640"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5" r="-66" b="-55"/>
                    <a:stretch>
                      <a:fillRect/>
                    </a:stretch>
                  </pic:blipFill>
                  <pic:spPr bwMode="auto">
                    <a:xfrm>
                      <a:off x="0" y="0"/>
                      <a:ext cx="548640" cy="652145"/>
                    </a:xfrm>
                    <a:prstGeom prst="rect">
                      <a:avLst/>
                    </a:prstGeom>
                  </pic:spPr>
                </pic:pic>
              </a:graphicData>
            </a:graphic>
          </wp:inline>
        </w:drawing>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ИНИСТЕРСТВО СТРОИТЕЛЬСТВА НОВОСИБИРСКОЙ ОБЛАСТИ</w:t>
      </w:r>
    </w:p>
    <w:p>
      <w:pPr>
        <w:pStyle w:val="Normal"/>
        <w:autoSpaceDE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autoSpaceDE w:val="false"/>
        <w:spacing w:lineRule="auto" w:line="240" w:before="0" w:after="0"/>
        <w:jc w:val="center"/>
        <w:rPr/>
      </w:pPr>
      <w:r>
        <w:rPr>
          <w:rFonts w:eastAsia="Times New Roman" w:cs="Times New Roman" w:ascii="Times New Roman" w:hAnsi="Times New Roman"/>
          <w:b/>
          <w:sz w:val="28"/>
          <w:szCs w:val="28"/>
          <w:lang w:eastAsia="ru-RU"/>
        </w:rPr>
        <w:t>к проекту закона Новосибирской области</w:t>
      </w:r>
    </w:p>
    <w:p>
      <w:pPr>
        <w:pStyle w:val="Normal"/>
        <w:autoSpaceDE w:val="false"/>
        <w:spacing w:lineRule="auto" w:line="240" w:before="0" w:after="0"/>
        <w:jc w:val="center"/>
        <w:rPr/>
      </w:pPr>
      <w:r>
        <w:rPr>
          <w:rFonts w:cs="Times New Roman" w:ascii="Times New Roman" w:hAnsi="Times New Roman"/>
          <w:b/>
          <w:sz w:val="28"/>
          <w:szCs w:val="28"/>
        </w:rPr>
        <w:t xml:space="preserve">«О внесении изменения в Закон Новосибирской области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Об отдельных вопросах регулирования земельных отношений на территории Новосибирской области» </w:t>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ind w:firstLine="709"/>
        <w:jc w:val="both"/>
        <w:rPr>
          <w:rFonts w:eastAsia="Calibri"/>
        </w:rPr>
      </w:pPr>
      <w:r>
        <w:rPr>
          <w:rFonts w:eastAsia="Calibri"/>
        </w:rPr>
        <w:t>Проект закона Новосибирской области «О внесении изменения в Закон Новосибирской области «Об отдельных вопросах регулирования земельных отношений на территории Новосибирской области» (далее – проект закона) разработан в целях создания благоприятных условий жизнедеятельности для многодетных семей при предоставлении им земельных участков в порядке, установленном законодательством Российской Федерации и законодательством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5 Закона Новосибирской области от 05.12.2016 № 112-ОЗ «Об отдельных вопросах регулирования земельных отношений на территории Новосибирской области» (далее – Закон Новосибирской области № 112-ОЗ) гражданам, имеющим трех и более детей, в том числе принятых под опеку (попечительство), пасынков и падчериц, предоставляются для индивидуального жилищного строительства, ведения садоводства, огородничества, личного подсобного хозяйства земельные участки, находящиеся в государственной собственности Новосибирской области или муниципальной собственности, а также земельные участки, государственная собственность на которые не разграничена и расположенные на территориях городских и сельских поселений Новосибир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о инженерному обустройству таких земельных участков в законодательстве Российской Федерации отсутствуют.</w:t>
      </w:r>
    </w:p>
    <w:p>
      <w:pPr>
        <w:pStyle w:val="Normal"/>
        <w:autoSpaceDE w:val="false"/>
        <w:spacing w:lineRule="auto" w:line="240" w:before="0" w:after="0"/>
        <w:ind w:firstLine="709"/>
        <w:jc w:val="both"/>
        <w:rPr/>
      </w:pPr>
      <w:r>
        <w:rPr>
          <w:rFonts w:cs="Times New Roman" w:ascii="Times New Roman" w:hAnsi="Times New Roman"/>
          <w:sz w:val="28"/>
          <w:szCs w:val="28"/>
        </w:rPr>
        <w:t>Прокурором Новосибирской области Я.Е. Хорошевым в адрес Губернатора Новосибирской области А.А. Травникова направлено письмо от 11.06.2021 № 10128/1 с предложениями о разработке нормативных правовых актов, включающих в себя мероприятия по инженерному обустройству земельных участков, предоставляемых многодетным семьям, а также закреплению в законодательстве Новосибирской области соответствующего принципа их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ручения Губернатора Новосибирской области А.А. Травникова министерством строительства Новосибирской области разработан проект закона, устанавливающий требования к инженерной инфраструктуре, которой должны быть обеспечены земельные участки, предоставляемые гражданам, имеющим трех и более детей, в том числе принятых под опеку (попечительство), пасынков и падчер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нкту 17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оссийской Федерации от 27.12.2004 № 861, плата за технологическое присоединение энергопринимающих устройств максимальной мощностью, не превышающей 15 кВт включительно, устанавливается исходя из стоимости мероприятий по технологическому присоединению в размере не более 550 рублей при присоединении заявителя, владеющего объектами, отнесенными к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а уровне напряжения до 20 кВ включительно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требования к расстоянию от границ земельного участка, предоставляемого многодетным семьям, до объектов электросетевого хозяйства -300 метров, будет создавать условия осуществления технологического присоединения такими гражданами по минимальной цен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границ земельного участка, предоставляемого многодетным семьям, до водозаборной колонки или точек подключения к централизованным сетям водоснабжения предлагается установить в соответствии с требованиями «СП 31.13330.2012. Свод правил. Водоснабжение. Наружные сети и сооружения. Актуализированная редакция СНиП 2.04.02-84», утвержденным Приказом Министерства регионального развития Российской Федерации от 29.12.2011 № 635/1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9 статьи 5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ми дорогами общего пользования местного значения городского и сельского поселений являются автомобильные дороги общего пользования в границах населенных пунктов поселения.</w:t>
      </w:r>
    </w:p>
    <w:p>
      <w:pPr>
        <w:pStyle w:val="Normal"/>
        <w:autoSpaceDE w:val="false"/>
        <w:spacing w:lineRule="auto" w:line="240" w:before="0" w:after="0"/>
        <w:ind w:firstLine="709"/>
        <w:jc w:val="both"/>
        <w:rPr/>
      </w:pPr>
      <w:r>
        <w:rPr>
          <w:rFonts w:cs="Times New Roman" w:ascii="Times New Roman" w:hAnsi="Times New Roman"/>
          <w:sz w:val="28"/>
          <w:szCs w:val="28"/>
        </w:rPr>
        <w:t>Десятиметровое расстояние от границ земельного участка, предоставляемого многодетным семьям, до автомобильной дороги общего пользования местного значения является оптимальным для организации технологического присоединения таких земельных участков к улично-дорожной се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целях создания благоприятных условий жизнедеятельности для многодетных семей при предоставлении им земельных участков в порядке, установленном законодательством Российской Федерации и законодательством Новосибирской области, Закон Новосибирской области № 112-ОЗ необходимо дополнить требованиями к инженерной инфраструктуре, которой должны быть обеспечены такие земельные участки.</w:t>
      </w:r>
    </w:p>
    <w:p>
      <w:pPr>
        <w:pStyle w:val="Normal"/>
        <w:autoSpaceDE w:val="false"/>
        <w:spacing w:lineRule="auto" w:line="240" w:before="0" w:after="0"/>
        <w:ind w:firstLine="709"/>
        <w:jc w:val="both"/>
        <w:rPr/>
      </w:pPr>
      <w:r>
        <w:rPr>
          <w:rFonts w:cs="Times New Roman" w:ascii="Times New Roman" w:hAnsi="Times New Roman"/>
          <w:sz w:val="28"/>
          <w:szCs w:val="28"/>
        </w:rPr>
        <w:t>Проект закона состоит из двух стате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татьей 1 Закон Новосибирской области № 112-ОЗ дополняется статьей 7.2 устанавливающей требования к инженерной инфраструктуре, которой должны быть обеспечены земельные участки, предоставляемые гражданам, имеющим трех и более детей, в том числе принятых под опеку (попечительство), пасынков и падчериц, а именно объектами электросетевого хозяйства, объектами водоснабжения и автомобильными дорог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татьей 2 определяется порядок вступления закона в си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 министра                                                                                           А.В. Колмак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3:23:00Z</dcterms:created>
  <dc:creator>Данилов  Максим Олегович</dc:creator>
  <dc:description/>
  <cp:keywords/>
  <dc:language>en-US</dc:language>
  <cp:lastModifiedBy>Полещук Павел Александрович</cp:lastModifiedBy>
  <cp:lastPrinted>2022-04-13T12:08:00Z</cp:lastPrinted>
  <dcterms:modified xsi:type="dcterms:W3CDTF">2022-04-27T03:18:00Z</dcterms:modified>
  <cp:revision>6</cp:revision>
  <dc:subject/>
  <dc:title/>
</cp:coreProperties>
</file>